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0-17-009175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е технічне обслуговування транспортних засобів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іна стекол лобових, бічних, задні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нування та розтонування скл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есення захисної плівк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игуна та навісного обладнання, рульового управління, ходової частини, гальмівної системи, системи запалювання, електрообладнання, склоочисника, вітрового скла, коліс, спеціальних світлових та звукових сигнальних пристрої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готовлення ключа запал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1854"/>
        <w:gridCol w:w="708"/>
        <w:gridCol w:w="1212"/>
        <w:gridCol w:w="931"/>
        <w:gridCol w:w="1382"/>
      </w:tblGrid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 см</w:t>
            </w:r>
          </w:p>
        </w:tc>
      </w:tr>
      <w:tr>
        <w:trPr>
          <w:trHeight w:val="299" w:hRule="atLeast"/>
        </w:trPr>
        <w:tc>
          <w:tcPr>
            <w:tcW w:w="10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Обслуговування і ремонт транспортних засобів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78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-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878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84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140051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65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 4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821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E3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2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DBE3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4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YF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4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NB13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F3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F38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  I V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53XV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NBK4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SIENNA С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TDBA22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HX09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MHV09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CV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M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V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SEQUO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TDBY5G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PASSA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PASSA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-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-</w:t>
            </w: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35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50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50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AM RS2FC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814 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6703661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2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209 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571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ATEGO 1318 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702671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0 3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MB613455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571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319 CD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331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7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416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46631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D ROVER RANGE ROV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LLMAMA4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TRANSIT CUSTO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F0YXXTT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БОГДАН A091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Y6HA091003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ГАЗ 531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XTH531200N1, XTH531200L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, 19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ГАЗ-САЗ 350701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99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 431412 КО-00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00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 130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94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-43141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P3375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ИЛ-4331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99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БМ МДКЗ 10-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Y3M4381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4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АМАЗ 53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XTC532000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ВАНТАЖУВАЧ UNC-06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028, 5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АВТОСПЕЦПРОМ АСПА.941157.018. 03 на базі CITROEN JAMP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VF7YD3MF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063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 058 000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942 000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8:5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2-30T08:53:00Z</dcterms:modified>
  <cp:revision>3</cp:revision>
  <dc:subject/>
  <dc:title/>
</cp:coreProperties>
</file>